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839"/>
        <w:gridCol w:w="3830"/>
        <w:gridCol w:w="10"/>
      </w:tblGrid>
      <w:tr>
        <w:trPr>
          <w:trHeight w:val="668" w:hRule="atLeast"/>
        </w:trPr>
        <w:tc>
          <w:tcPr>
            <w:tcW w:w="10529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Z</w:t>
            </w:r>
          </w:p>
        </w:tc>
      </w:tr>
      <w:tr>
        <w:trPr>
          <w:trHeight w:val="3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1653771545"/>
            <w:bookmarkStart w:id="1" w:name="__Fieldmark__0_1653771545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653771545"/>
            <w:bookmarkStart w:id="3" w:name="__Fieldmark__1_165377154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653771545"/>
            <w:bookmarkStart w:id="5" w:name="__Fieldmark__2_1653771545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653771545"/>
            <w:bookmarkStart w:id="7" w:name="__Fieldmark__3_1653771545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653771545"/>
            <w:bookmarkStart w:id="9" w:name="__Fieldmark__4_165377154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653771545"/>
            <w:bookmarkStart w:id="11" w:name="__Fieldmark__5_165377154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1653771545"/>
            <w:bookmarkStart w:id="13" w:name="__Fieldmark__6_1653771545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1653771545"/>
            <w:bookmarkStart w:id="15" w:name="__Fieldmark__7_1653771545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1653771545"/>
            <w:bookmarkStart w:id="17" w:name="__Fieldmark__8_1653771545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1653771545"/>
            <w:bookmarkStart w:id="19" w:name="__Fieldmark__9_1653771545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1653771545"/>
            <w:bookmarkStart w:id="21" w:name="__Fieldmark__10_1653771545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1653771545"/>
            <w:bookmarkStart w:id="24" w:name="__Fieldmark__11_1653771545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1653771545"/>
            <w:bookmarkStart w:id="26" w:name="__Fieldmark__12_1653771545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1653771545"/>
            <w:bookmarkStart w:id="28" w:name="__Fieldmark__13_1653771545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1653771545"/>
            <w:bookmarkStart w:id="30" w:name="__Fieldmark__14_1653771545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1653771545"/>
            <w:bookmarkStart w:id="32" w:name="__Fieldmark__15_1653771545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1653771545"/>
            <w:bookmarkStart w:id="34" w:name="__Fieldmark__16_1653771545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1653771545"/>
            <w:bookmarkStart w:id="36" w:name="__Fieldmark__17_1653771545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1653771545"/>
            <w:bookmarkStart w:id="38" w:name="__Fieldmark__18_1653771545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1653771545"/>
            <w:bookmarkStart w:id="40" w:name="__Fieldmark__19_1653771545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1653771545"/>
            <w:bookmarkStart w:id="42" w:name="__Fieldmark__20_1653771545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1653771545"/>
            <w:bookmarkStart w:id="44" w:name="__Fieldmark__21_1653771545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1653771545"/>
            <w:bookmarkStart w:id="46" w:name="__Fieldmark__22_1653771545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1653771545"/>
            <w:bookmarkStart w:id="48" w:name="__Fieldmark__23_165377154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1653771545"/>
            <w:bookmarkStart w:id="50" w:name="__Fieldmark__24_1653771545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1653771545"/>
            <w:bookmarkStart w:id="53" w:name="__Fieldmark__25_1653771545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1653771545"/>
            <w:bookmarkStart w:id="55" w:name="__Fieldmark__26_1653771545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.2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OLE_LINK2"/>
            <w:bookmarkStart w:id="57" w:name="__Fieldmark__27_1653771545"/>
            <w:bookmarkStart w:id="58" w:name="__Fieldmark__27_1653771545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1653771545"/>
            <w:bookmarkStart w:id="60" w:name="__Fieldmark__28_1653771545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  <w:bookmarkEnd w:id="56"/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OLE_LINK1"/>
            <w:bookmarkStart w:id="62" w:name="__Fieldmark__29_1653771545"/>
            <w:bookmarkStart w:id="63" w:name="__Fieldmark__29_1653771545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>Red</w:t>
            </w:r>
            <w:bookmarkEnd w:id="61"/>
            <w:r>
              <w:rPr>
                <w:rFonts w:cs="Arial" w:ascii="Arial" w:hAnsi="Arial"/>
                <w:kern w:val="0"/>
                <w:sz w:val="20"/>
              </w:rPr>
              <w:t xml:space="preserve">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0_1653771545"/>
            <w:bookmarkStart w:id="65" w:name="__Fieldmark__30_1653771545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1_1653771545"/>
            <w:bookmarkStart w:id="67" w:name="__Fieldmark__31_1653771545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2_1653771545"/>
            <w:bookmarkStart w:id="69" w:name="__Fieldmark__32_1653771545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3_1653771545"/>
            <w:bookmarkStart w:id="71" w:name="__Fieldmark__33_1653771545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4_1653771545"/>
            <w:bookmarkStart w:id="73" w:name="__Fieldmark__34_1653771545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5_1653771545"/>
            <w:bookmarkStart w:id="75" w:name="__Fieldmark__35_1653771545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6_1653771545"/>
            <w:bookmarkStart w:id="78" w:name="__Fieldmark__36_1653771545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7_1653771545"/>
            <w:bookmarkStart w:id="80" w:name="__Fieldmark__37_1653771545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8_1653771545"/>
            <w:bookmarkStart w:id="82" w:name="__Fieldmark__38_1653771545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68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9_1653771545"/>
            <w:bookmarkStart w:id="84" w:name="__Fieldmark__39_165377154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0_1653771545"/>
            <w:bookmarkStart w:id="86" w:name="__Fieldmark__40_1653771545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1_1653771545"/>
            <w:bookmarkStart w:id="88" w:name="__Fieldmark__41_1653771545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2_1653771545"/>
            <w:bookmarkStart w:id="90" w:name="__Fieldmark__42_1653771545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91" w:name="__Fieldmark__43_1653771545"/>
            <w:bookmarkStart w:id="92" w:name="__Fieldmark__43_1653771545"/>
            <w:bookmarkEnd w:id="9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9" w:hRule="atLeast"/>
        </w:trPr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81100" cy="12973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81125" cy="12477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1755" cy="12287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277745" cy="126238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27:00Z</cp:lastPrinted>
  <dcterms:modified xsi:type="dcterms:W3CDTF">2025-07-23T08:47:3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